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ÁRIO DE SUGESTÃO DE INSTITUIÇÃ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i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260"/>
        <w:gridCol w:w="2750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dos da instituição sugeri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da instituição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dereço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dade/UF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e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do responsável pela Instituição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eve biografia da instituição sugerida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eve histórico de atuação da instituição sugerida na área de Direitos Humanos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íntese das ações relevantes desenvolvidas pela instituição no período de 2011 a 2014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ontar práticas e/ou ações inovadoras da instituição, relacionadas à categoria para a qual esta foi sugerida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ustificativa da sugestão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37"/>
        <w:gridCol w:w="2245"/>
        <w:gridCol w:w="2245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dos de quem suge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completo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PF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dereço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dade/UF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azo para envio da sugestão: </w:t>
            </w:r>
            <w:r>
              <w:rPr>
                <w:rFonts w:cs="Calibri" w:ascii="Calibri" w:hAnsi="Calibri"/>
                <w:b/>
                <w:color w:val="FFFF00"/>
                <w:sz w:val="28"/>
                <w:szCs w:val="28"/>
              </w:rPr>
              <w:t>21/09/201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Enviar a sugestão por e-mail para </w:t>
            </w:r>
            <w:r>
              <w:rPr>
                <w:rFonts w:cs="Calibri" w:ascii="Calibri" w:hAnsi="Calibri"/>
                <w:b/>
                <w:color w:val="FFFF00"/>
                <w:sz w:val="28"/>
                <w:szCs w:val="28"/>
              </w:rPr>
              <w:t>premio@sdh.gov.b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</w:tblGrid>
    <w:tr>
      <w:trPr/>
      <w:tc>
        <w:tcPr>
          <w:tcW w:w="8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object w:dxaOrig="1361" w:dyaOrig="12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pt;height:68pt" filled="f" o:ole="">
                <v:imagedata r:id="rId2" o:title=""/>
              </v:shape>
              <o:OLEObject Type="Embed" ProgID="" ShapeID="ole_rId1" DrawAspect="Content" ObjectID="_1245066047" r:id="rId1"/>
            </w:objec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SECRETARIA DE DIREITOS HUMANOS</w:t>
          </w:r>
        </w:p>
      </w:tc>
    </w:tr>
    <w:tr>
      <w:trPr/>
      <w:tc>
        <w:tcPr>
          <w:tcW w:w="8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Prêmio Direitos Humanos 2014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0:19:00Z</dcterms:created>
  <dc:creator>fernanda.brito</dc:creator>
  <dc:description/>
  <dc:language>en-US</dc:language>
  <cp:lastModifiedBy>Fernanda Reis Brito</cp:lastModifiedBy>
  <dcterms:modified xsi:type="dcterms:W3CDTF">2014-06-06T20:20:00Z</dcterms:modified>
  <cp:revision>3</cp:revision>
  <dc:subject/>
  <dc:title>Categoria</dc:title>
</cp:coreProperties>
</file>