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ÁRIO DE SUGESTÃO DE PESSO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1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i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260"/>
        <w:gridCol w:w="2750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a pessoa suger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reve biografia da pessoa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reve histórico de atuação da pessoa sugerida na área de Direitos Humanos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íntese das ações relevantes desenvolvidas pela pessoa no período de 2011 a 2014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pontar práticas e/ou ações inovadoras da pessoa, relacionadas à categoria para a qual foi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stificativa da sugestão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e quem sugere: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completo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F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azo para envio da sugestão: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21/09/20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Enviar a sugestão por e-mail para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premio@sdh.gov.b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</w:tblGrid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object w:dxaOrig="1361" w:dyaOrig="12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pt;height:68pt" filled="f" o:ole="">
                <v:imagedata r:id="rId2" o:title=""/>
              </v:shape>
              <o:OLEObject Type="Embed" ProgID="" ShapeID="ole_rId1" DrawAspect="Content" ObjectID="_1450143006" r:id="rId1"/>
            </w:objec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SECRETARIA DE DIREITOS HUMANOS</w:t>
          </w:r>
        </w:p>
      </w:tc>
    </w:tr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Prêmio Direitos Humanos 201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10:00Z</dcterms:created>
  <dc:creator>fernanda.brito</dc:creator>
  <dc:description/>
  <cp:keywords/>
  <dc:language>en-US</dc:language>
  <cp:lastModifiedBy>Fernanda Reis Brito</cp:lastModifiedBy>
  <dcterms:modified xsi:type="dcterms:W3CDTF">2014-06-06T20:19:00Z</dcterms:modified>
  <cp:revision>4</cp:revision>
  <dc:subject/>
  <dc:title>Categoria</dc:title>
</cp:coreProperties>
</file>